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4053840" cy="471170"/>
            <wp:effectExtent l="0" t="0" r="0" b="0"/>
            <wp:docPr id="1" name="new%20fastrack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fastrack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ex of AutoCAD / DXF File Nam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IGINAL STYL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CTORIAN GEOMETRIC FLOOR TIL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IVIDUAL TI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06</w:t>
        <w:tab/>
        <w:t>6206</w:t>
        <w:tab/>
        <w:t>6306</w:t>
        <w:tab/>
        <w:t>6406</w:t>
        <w:tab/>
        <w:t>6506</w:t>
        <w:tab/>
        <w:t>6606</w:t>
        <w:tab/>
        <w:t>6706</w:t>
        <w:tab/>
        <w:t>68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04</w:t>
        <w:tab/>
        <w:t>6204</w:t>
        <w:tab/>
        <w:t>6304</w:t>
        <w:tab/>
        <w:t>6404</w:t>
        <w:tab/>
        <w:t>6504</w:t>
        <w:tab/>
        <w:t>6604</w:t>
        <w:tab/>
        <w:t>6704</w:t>
        <w:tab/>
        <w:t>68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03</w:t>
        <w:tab/>
        <w:t>6203</w:t>
        <w:tab/>
        <w:t>6303</w:t>
        <w:tab/>
        <w:t>6403</w:t>
        <w:tab/>
        <w:t>6503</w:t>
        <w:tab/>
        <w:t>6603</w:t>
        <w:tab/>
        <w:t>6703</w:t>
        <w:tab/>
        <w:t>68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02</w:t>
        <w:tab/>
        <w:t>6202</w:t>
        <w:tab/>
        <w:t>6302</w:t>
        <w:tab/>
        <w:t>6402</w:t>
        <w:tab/>
        <w:t>6502</w:t>
        <w:tab/>
        <w:t>6602</w:t>
        <w:tab/>
        <w:t>6702</w:t>
        <w:tab/>
        <w:t>68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16</w:t>
        <w:tab/>
        <w:t>6216</w:t>
        <w:tab/>
        <w:t>6316</w:t>
        <w:tab/>
        <w:t>6416</w:t>
        <w:tab/>
        <w:t>6516</w:t>
        <w:tab/>
        <w:t>6616</w:t>
        <w:tab/>
        <w:t>6716</w:t>
        <w:tab/>
        <w:t>68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14</w:t>
        <w:tab/>
        <w:t>6214</w:t>
        <w:tab/>
        <w:t>6314</w:t>
        <w:tab/>
        <w:t>6414</w:t>
        <w:tab/>
        <w:t>6514</w:t>
        <w:tab/>
        <w:t>6614</w:t>
        <w:tab/>
        <w:t>6714</w:t>
        <w:tab/>
        <w:t>68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13</w:t>
        <w:tab/>
        <w:t>6213</w:t>
        <w:tab/>
        <w:t>6313</w:t>
        <w:tab/>
        <w:t>6413</w:t>
        <w:tab/>
        <w:t>6513</w:t>
        <w:tab/>
        <w:t>6613</w:t>
        <w:tab/>
        <w:t>6713</w:t>
        <w:tab/>
        <w:t>68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12</w:t>
        <w:tab/>
        <w:t>6212</w:t>
        <w:tab/>
        <w:t>6312</w:t>
        <w:tab/>
        <w:t>6412</w:t>
        <w:tab/>
        <w:t>6512</w:t>
        <w:tab/>
        <w:t>6612</w:t>
        <w:tab/>
        <w:t>6712</w:t>
        <w:tab/>
        <w:t>68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23</w:t>
        <w:tab/>
        <w:t>6223</w:t>
        <w:tab/>
        <w:t>6323</w:t>
        <w:tab/>
        <w:t>6423</w:t>
        <w:tab/>
        <w:t>6523</w:t>
        <w:tab/>
        <w:t>6623</w:t>
        <w:tab/>
        <w:t>6723</w:t>
        <w:tab/>
        <w:t>68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22</w:t>
        <w:tab/>
        <w:t>6222</w:t>
        <w:tab/>
        <w:t>6322</w:t>
        <w:tab/>
        <w:t>6422</w:t>
        <w:tab/>
        <w:t>6522</w:t>
        <w:tab/>
        <w:t>6622</w:t>
        <w:tab/>
        <w:t>6722</w:t>
        <w:tab/>
        <w:t>68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21</w:t>
        <w:tab/>
        <w:t>6221</w:t>
        <w:tab/>
        <w:t>6321</w:t>
        <w:tab/>
        <w:t>6421</w:t>
        <w:tab/>
        <w:t>6521</w:t>
        <w:tab/>
        <w:t>6621</w:t>
        <w:tab/>
        <w:t>6721</w:t>
        <w:tab/>
        <w:t>68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31</w:t>
        <w:tab/>
        <w:t>6231</w:t>
        <w:tab/>
        <w:t>6331</w:t>
        <w:tab/>
        <w:t>6431</w:t>
        <w:tab/>
        <w:t>6531</w:t>
        <w:tab/>
        <w:t>6631</w:t>
        <w:tab/>
        <w:t>6731</w:t>
        <w:tab/>
        <w:t>683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32</w:t>
        <w:tab/>
        <w:t>6232</w:t>
        <w:tab/>
        <w:t>6332</w:t>
        <w:tab/>
        <w:t>6432</w:t>
        <w:tab/>
        <w:t>6732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34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34</w:t>
        <w:tab/>
        <w:t>6334</w:t>
        <w:tab/>
        <w:t>6534</w:t>
        <w:tab/>
        <w:t>6734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35</w:t>
        <w:tab/>
        <w:t>6335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ORATED TIL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DIG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94</w:t>
        <w:tab/>
        <w:t>6295</w:t>
        <w:tab/>
        <w:t>6296</w:t>
        <w:tab/>
        <w:t>6297</w:t>
        <w:tab/>
        <w:t>6298</w:t>
        <w:tab/>
        <w:t>62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RW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3</w:t>
        <w:tab/>
        <w:t>6271</w:t>
        <w:tab/>
        <w:t>6272</w:t>
        <w:tab/>
        <w:t>6273</w:t>
        <w:tab/>
        <w:t>627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ORD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85</w:t>
        <w:tab/>
        <w:t>6286</w:t>
        <w:tab/>
        <w:t>6287</w:t>
        <w:tab/>
        <w:t>6288</w:t>
        <w:tab/>
        <w:t>6289</w:t>
        <w:tab/>
        <w:t>62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SRAE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1</w:t>
        <w:tab/>
        <w:t>627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LADST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0</w:t>
        <w:tab/>
        <w:t>628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IVERPO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6</w:t>
        <w:tab/>
        <w:t>628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IVINGST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LISBU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8</w:t>
        <w:tab/>
        <w:t>627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LMERST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2</w:t>
        <w:tab/>
        <w:t>627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L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LFORD BO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69</w:t>
        <w:tab/>
        <w:t>628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LFORD CO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70</w:t>
        <w:tab/>
        <w:t>628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LLESL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60</w:t>
        <w:tab/>
        <w:t>6561</w:t>
        <w:tab/>
        <w:t>656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ORDER PATTER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LG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6576</w:t>
        <w:tab/>
        <w:t>6577</w:t>
        <w:tab/>
        <w:t>6578</w:t>
        <w:tab/>
        <w:t>6579</w:t>
        <w:tab/>
        <w:t>6580</w:t>
        <w:tab/>
        <w:t>6581</w:t>
        <w:tab/>
        <w:t>6582</w:t>
        <w:tab/>
        <w:t>6583</w:t>
        <w:tab/>
        <w:t>6584</w:t>
        <w:tab/>
        <w:t>658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ARA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86</w:t>
        <w:tab/>
        <w:t>6587</w:t>
        <w:tab/>
        <w:t>6588</w:t>
        <w:tab/>
        <w:t>6589</w:t>
        <w:tab/>
        <w:t>6590</w:t>
        <w:tab/>
        <w:t>6591</w:t>
        <w:tab/>
        <w:t>6592</w:t>
        <w:tab/>
        <w:t>659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REEK K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6660</w:t>
        <w:tab/>
        <w:t>6661</w:t>
        <w:tab/>
        <w:t>6662</w:t>
        <w:tab/>
        <w:t>6663</w:t>
        <w:tab/>
        <w:t>6664</w:t>
        <w:tab/>
        <w:t>6665</w:t>
        <w:tab/>
        <w:t>6666</w:t>
        <w:tab/>
        <w:t>6667</w:t>
        <w:tab/>
        <w:t>6668</w:t>
        <w:tab/>
        <w:t>6669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ITCHE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72</w:t>
        <w:tab/>
        <w:t>6573</w:t>
        <w:tab/>
        <w:t>6574</w:t>
        <w:tab/>
        <w:t>657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ANSDOW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70</w:t>
        <w:tab/>
        <w:t>6671</w:t>
        <w:tab/>
        <w:t>6672</w:t>
        <w:tab/>
        <w:t>6673</w:t>
        <w:tab/>
        <w:t>6674</w:t>
        <w:tab/>
        <w:t>6675</w:t>
        <w:tab/>
        <w:t>6676</w:t>
        <w:tab/>
        <w:t>6677</w:t>
        <w:tab/>
        <w:t>6678</w:t>
        <w:tab/>
        <w:t>66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ELBOUR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80</w:t>
        <w:tab/>
        <w:t>6681</w:t>
        <w:tab/>
        <w:t>6682</w:t>
        <w:tab/>
        <w:t>6683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HAFTESBU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63</w:t>
        <w:tab/>
        <w:t>6565</w:t>
        <w:tab/>
        <w:t>6566</w:t>
        <w:tab/>
        <w:t>6568</w:t>
        <w:tab/>
        <w:t>6569</w:t>
        <w:tab/>
        <w:t>65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TTER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DECO</w:t>
        <w:tab/>
        <w:t xml:space="preserve"> </w:t>
        <w:tab/>
        <w:t>ARUNDEL</w:t>
        <w:tab/>
        <w:tab/>
        <w:t>BALMORAL A</w:t>
        <w:tab/>
        <w:t xml:space="preserve"> </w:t>
        <w:tab/>
        <w:t>BALMORAL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N-A</w:t>
        <w:tab/>
        <w:tab/>
        <w:t>BLEN-B</w:t>
        <w:tab/>
        <w:tab/>
        <w:t>BRAEMAR</w:t>
        <w:tab/>
        <w:tab/>
        <w:tab/>
        <w:t>CHATSWORTH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TSWORTH B</w:t>
        <w:tab/>
        <w:t>CONWAY</w:t>
        <w:tab/>
        <w:tab/>
        <w:t>DORCHEST</w:t>
        <w:tab/>
        <w:tab/>
        <w:tab/>
        <w:t>EDINB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HER</w:t>
        <w:tab/>
        <w:tab/>
        <w:t>HUNTING</w:t>
        <w:tab/>
        <w:tab/>
        <w:t>INVERLOC</w:t>
        <w:tab/>
        <w:tab/>
        <w:tab/>
        <w:t>LAMBETH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TING</w:t>
        <w:tab/>
        <w:tab/>
        <w:t>OSBORNE</w:t>
        <w:tab/>
        <w:tab/>
        <w:t>OXFORD</w:t>
        <w:tab/>
        <w:tab/>
        <w:tab/>
        <w:t>POMERO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MOND</w:t>
        <w:tab/>
        <w:tab/>
        <w:t>SANDRING</w:t>
        <w:tab/>
        <w:tab/>
        <w:t>WARWICK</w:t>
        <w:tab/>
        <w:tab/>
        <w:tab/>
        <w:t>WE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STMINSTER A-D </w:t>
        <w:tab/>
        <w:tab/>
        <w:tab/>
        <w:t>WESTMINSTER B-D</w:t>
        <w:tab/>
        <w:t>YOR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RD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ONTE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NTE A-B</w:t>
        <w:tab/>
        <w:t>BRONTE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ONTE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NTE B-B</w:t>
        <w:tab/>
        <w:t>BRONTE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ROWNING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WNING A-B</w:t>
        <w:tab/>
        <w:t>BROWNING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ROWNING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WNING B-B</w:t>
        <w:tab/>
        <w:t>BROWNING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ROWNING (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WNING C-B</w:t>
        <w:tab/>
        <w:t>BROWNING C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ROWNING (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WNING D-B</w:t>
        <w:tab/>
        <w:t>BROWNING D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Y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RON-B</w:t>
        <w:tab/>
        <w:tab/>
        <w:t>BYRON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ARE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E A-B</w:t>
        <w:tab/>
        <w:tab/>
        <w:t>CLARE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ARE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E B-B</w:t>
        <w:tab/>
        <w:tab/>
        <w:t>CLARE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LERIDGE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ERIDGE A-BH</w:t>
        <w:tab/>
        <w:tab/>
        <w:t>COLERIDGE A-BV</w:t>
        <w:tab/>
        <w:tab/>
        <w:t>COLERIDGE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LERIDGE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ERIDGE B-BH</w:t>
        <w:tab/>
        <w:tab/>
        <w:t>COLERIDGE B-BV</w:t>
        <w:tab/>
        <w:tab/>
        <w:t>COLERIDGE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E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ATS-B</w:t>
        <w:tab/>
        <w:tab/>
        <w:t>KEATS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IPLING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PLING A-B</w:t>
        <w:tab/>
        <w:tab/>
        <w:t>KIPLING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IPLING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PLING B-B</w:t>
        <w:tab/>
        <w:tab/>
        <w:t>KIPLING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INGSLEY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GSLEY A-B</w:t>
        <w:tab/>
        <w:t>KINGSLEY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INGSLEY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GSLEY B-B</w:t>
        <w:tab/>
        <w:t>KINGSLEY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INGSLEY (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GSLEY C-B</w:t>
        <w:tab/>
        <w:t>KINGSLEY C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ELVIL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LVIL-B</w:t>
        <w:tab/>
        <w:tab/>
        <w:t>MELVIL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OT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OTT-B</w:t>
        <w:tab/>
        <w:tab/>
        <w:t>SCOTT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HELL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LY-BH</w:t>
        <w:tab/>
        <w:tab/>
        <w:t>SHELY-BV</w:t>
        <w:tab/>
        <w:tab/>
        <w:t>SHELY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NNYSON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NYSON A-B</w:t>
        <w:tab/>
        <w:tab/>
        <w:t>TENNYSON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NNYSON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NYSON B-B</w:t>
        <w:tab/>
        <w:tab/>
        <w:t>TENNYSON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ORDSWORTH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SWORTH A-B</w:t>
        <w:tab/>
        <w:t>WORDSWORTH A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ORDSWORTH (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SWORTH B-B</w:t>
        <w:tab/>
        <w:t>WORDSWORTH B-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ORDSWORTH (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SWORTH C-B</w:t>
        <w:tab/>
        <w:t>WORDSWORTH C-C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8" w:right="1368" w:gutter="0" w:header="1296" w:top="1440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6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TREFIND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08:09:00Z</dcterms:created>
  <dc:creator>Mark Latimer</dc:creator>
  <dc:description/>
  <dc:language>en-US</dc:language>
  <cp:lastModifiedBy>P Luard</cp:lastModifiedBy>
  <cp:lastPrinted>2002-02-01T10:54:00Z</cp:lastPrinted>
  <dcterms:modified xsi:type="dcterms:W3CDTF">2002-07-18T14:21:00Z</dcterms:modified>
  <cp:revision>113</cp:revision>
  <dc:subject/>
  <dc:title>3. Index of Drawing Files</dc:title>
</cp:coreProperties>
</file>